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ПЕРШ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03 .11. 2021 р. </w:t>
        <w:tab/>
        <w:tab/>
        <w:tab/>
        <w:tab/>
        <w:tab/>
        <w:tab/>
        <w:t xml:space="preserve">                       №   2361   - 21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співфінансування об'єк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 у відповідності до ст. 9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півфінансування об'єктів, що фінансуються відповідно до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  у вигляді міжбюджетного трансферту у сумі           4 200 000,00 грн, а саме: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- на «Реконструкція дороги комунальної власності по вул. Польова від вул. Енергетиків до вул. Михайла Гориня в м. Буча Київської області» - 4 200 000,00 грн;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ється відповідно до  рішення Київської обласної ради від 24.12.2020 № 050-01-VIII «Про обласний бюджет Київської області на 2021 рік» (зі змінами) та обласних ( регіональних) Програм на 2021 рік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Особовий 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Особовий 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                                             Тетяна СІМ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Особовий 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10-07T14:18:00Z</cp:lastPrinted>
  <dcterms:modified xsi:type="dcterms:W3CDTF">2021-11-08T11:40:00Z</dcterms:modified>
  <cp:revision>98</cp:revision>
  <dc:subject/>
  <dc:title>                                                                                                                   </dc:title>
</cp:coreProperties>
</file>